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Δ΄ ΠΑΡΑΡΤΗΜΑ Ν.Π.Δ.Δ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23"/>
        <w:gridCol w:w="2484"/>
      </w:tblGrid>
      <w:tr>
        <w:trPr>
          <w:trHeight w:val="6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ΚΟΥΡΟΣ ΘΕΟΔΩΡ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ΩΤΗ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ΓΥΡΑΚΟΣ ΚΩΝΣΤΑΝΤΙΝ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ΦΑΛΗΣ ΑΓΓΕΛ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ΟΠΟΥΛΟΥ ΠΕΤΡΟΥΛ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ΩΝΙΔ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3T14:55:00Z</cp:lastPrinted>
  <dcterms:modified xsi:type="dcterms:W3CDTF">2011-08-03T11:56:00Z</dcterms:modified>
  <cp:revision>45</cp:revision>
  <dc:subject/>
  <dc:title>ΕΠΑΝΕΓΓΡΑΦΕΣ ΝΗΠΙΩΝ ΚΑΙ ΒΡΕΦΩΝ </dc:title>
</cp:coreProperties>
</file>